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素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的观察理解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思维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组织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造型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等方面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扎实的造型基础、技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表现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半身带手人物写生，考生根据模特或照片，进行现场作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形象生动，有刻画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画面富有艺术感染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世界绘画经典教程——人物素描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修订版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Jack B. Hamm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人民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邮电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4.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艺用解剖与造型》曹兴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浙江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素描半身像》杨建飞主编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中国书店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7.0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命题创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命题创作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命题创作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艺术创作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艺术创作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美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创作、表现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创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水彩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立意深远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Calibri" w:hAnsi="Calibri" w:cs="Calibri"/>
          <w:lang w:val="en-US" w:eastAsia="zh-CN"/>
        </w:rPr>
        <w:t>构图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黑白布局合理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准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表现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到位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新意识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强，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个性语言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构图创作》陈宏、向新元著，四川美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5.8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美术创作教程》黄超成、韦秀玉著，广西美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7.12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命题创作》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黄礼攸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hyperlink r:id="rId3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刘寅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4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湖北美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B%C6%C0%F1%D8%FC&amp;medium=01&amp;category_path=01.00.00.00.00.00" TargetMode="External"/><Relationship Id="rId3" Type="http://schemas.openxmlformats.org/officeDocument/2006/relationships/hyperlink" Target="http://search.dangdang.com/?key2=%C1%F5%D2%FA&amp;medium=01&amp;category_path=01.00.00.00.00.00" TargetMode="External"/><Relationship Id="rId4" Type="http://schemas.openxmlformats.org/officeDocument/2006/relationships/hyperlink" Target="http://search.dangdang.com/?key3=%BA%FE%B1%B1%C3%C0%CA%F5%B3%F6%B0%E6%C9%E7&amp;medium=01&amp;category_path=01.00.00.00.00.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2-03-22T02:4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7730DA95C449895DFEB7B2B6853AB</vt:lpwstr>
  </property>
  <property fmtid="{D5CDD505-2E9C-101B-9397-08002B2CF9AE}" pid="3" name="KSOProductBuildVer">
    <vt:lpwstr>2052-11.1.0.11365</vt:lpwstr>
  </property>
</Properties>
</file>