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素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的观察理解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思维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组织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造型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等方面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扎实的造型基础、技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表现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时间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半身带手人物写生，考生根据模特或照片，进行现场作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素描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铅笔、炭笔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构图完整，主次分明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准确</w:t>
      </w:r>
      <w:r>
        <w:rPr>
          <w:rFonts w:ascii="Calibri" w:hAnsi="Calibri" w:cs="Calibri"/>
          <w:lang w:val="en-US" w:eastAsia="zh-CN"/>
        </w:rPr>
        <w:t>，结构关系明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形象生动，有刻画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画面富有艺术感染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世界绘画经典教程——人物素描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修订版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Jack B. Hamm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人民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邮电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4.4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艺用解剖与造型》曹兴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浙江人民美术出版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1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素描半身像》杨建飞主编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中国书店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7.09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标志设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素养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运用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进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题意，进行现场设计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水彩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水粉、马克笔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主题明确，创意巧妙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色彩和谐，贴合主题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图形简洁，识别性高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符合相关设计规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实训教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方艳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胡巍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北京大学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张建设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清华大学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崔生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hyperlink r:id="rId2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上海人民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美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A%FE%B1%B1%C3%C0%CA%F5%B3%F6%B0%E6%C9%E7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21:00Z</dcterms:created>
  <dc:creator>SOHO</dc:creator>
  <dc:description/>
  <dc:language>en-US</dc:language>
  <cp:lastModifiedBy>张凌宇</cp:lastModifiedBy>
  <dcterms:modified xsi:type="dcterms:W3CDTF">2022-03-22T02:4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7730DA95C449895DFEB7B2B6853AB</vt:lpwstr>
  </property>
  <property fmtid="{D5CDD505-2E9C-101B-9397-08002B2CF9AE}" pid="3" name="KSOProductBuildVer">
    <vt:lpwstr>2052-11.1.0.11365</vt:lpwstr>
  </property>
</Properties>
</file>