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 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畜牧学概论》考试大纲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44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教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郝瑞荣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主编，</w:t>
      </w:r>
      <w:r>
        <w:rPr>
          <w:rFonts w:eastAsia="仿宋_GB2312" w:ascii="仿宋_GB2312" w:hAnsi="仿宋_GB2312"/>
          <w:sz w:val="28"/>
          <w:szCs w:val="28"/>
        </w:rPr>
        <w:t>2017. 01</w:t>
      </w:r>
      <w:r>
        <w:rPr>
          <w:rFonts w:ascii="仿宋_GB2312" w:hAnsi="仿宋_GB2312" w:cs="仿宋_GB2312" w:eastAsia="仿宋_GB2312"/>
          <w:sz w:val="28"/>
          <w:szCs w:val="28"/>
        </w:rPr>
        <w:t>，畜牧学概论，北京：中国林业出版社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44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采取百分制，闭卷考试的方式，满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44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大纲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一章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绪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牧业在国民经济中的地位和作用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我国畜牧业存在的问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牧业发展趋势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二章  动物营养原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营养物质的种类和基本功能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动物消化系统、消化特点及消化方式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影响动物消化率的因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动物对营养物质的消化吸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饲料营养物质及其功能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动物的营养需要与饲养标准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三章  饲料及其加工调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饲料的分类及营养特性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饲料加工与调制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饲料配合及安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四章  畜禽育种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禽品种概念及主要分类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禽生产性能测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禽选种原理与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禽的品系与品种培育及杂种优势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五章 畜禽繁殖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动物生殖激素的概念及分类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动物发情周期与发情鉴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人工授精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六章 畜牧场规划设计与环境控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场区规划与功能分区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舍环境控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畜牧场环境保护措施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七章 猪生产技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猪的生物学特性与行为学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猪的类型、品种及种质特性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种公猪、母猪、仔猪、生长育肥猪的生理特点及饲养管理要点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八章 家禽生产技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家禽的生理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鸡的主要经济类型、品种及其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人工孵化技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鸡标准化饲养管理技术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九章 牛生产技术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牛的主要品种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牛的饲养管理要点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十章 羊生产技术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羊的消化生理特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羊的饲养管理要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7:33:00Z</dcterms:created>
  <dc:creator>jims</dc:creator>
  <dc:description/>
  <cp:keywords/>
  <dc:language>en-US</dc:language>
  <cp:lastModifiedBy>SkyUser</cp:lastModifiedBy>
  <dcterms:modified xsi:type="dcterms:W3CDTF">2022-03-21T03:23:00Z</dcterms:modified>
  <cp:revision>2</cp:revision>
  <dc:subject/>
  <dc:title>湖南农业大学2015年“专升本”考试《****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D125A564B4D3E8DDF33B6273BD689</vt:lpwstr>
  </property>
  <property fmtid="{D5CDD505-2E9C-101B-9397-08002B2CF9AE}" pid="3" name="KSOProductBuildVer">
    <vt:lpwstr>2052-11.1.0.11365</vt:lpwstr>
  </property>
</Properties>
</file>