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南第一师范学院“专升本”选拔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  <w:u w:val="single"/>
        </w:rPr>
        <w:t>财务管理</w:t>
      </w:r>
      <w:r>
        <w:rPr>
          <w:rFonts w:eastAsia="黑体"/>
          <w:sz w:val="36"/>
        </w:rPr>
        <w:t>》考试大纲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时限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用教材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王化成、佟岩</w:t>
      </w:r>
      <w:r>
        <w:rPr>
          <w:rFonts w:eastAsia="宋体" w:cs="Times New Roman" w:ascii="宋体" w:hAnsi="宋体"/>
          <w:sz w:val="24"/>
        </w:rPr>
        <w:t>,</w:t>
      </w:r>
      <w:r>
        <w:rPr>
          <w:rFonts w:ascii="宋体" w:hAnsi="宋体" w:cs="Times New Roman"/>
          <w:sz w:val="24"/>
        </w:rPr>
        <w:t>财务管理（第</w:t>
      </w:r>
      <w:r>
        <w:rPr>
          <w:rFonts w:eastAsia="宋体" w:cs="Times New Roman" w:ascii="宋体" w:hAnsi="宋体"/>
          <w:sz w:val="24"/>
        </w:rPr>
        <w:t>6</w:t>
      </w:r>
      <w:r>
        <w:rPr>
          <w:rFonts w:ascii="宋体" w:hAnsi="宋体" w:cs="Times New Roman"/>
          <w:sz w:val="24"/>
        </w:rPr>
        <w:t>版），中国人民大学出版社，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</w:t>
      </w:r>
    </w:p>
    <w:p>
      <w:pPr>
        <w:pStyle w:val="Normal"/>
        <w:widowControl/>
        <w:snapToGrid w:val="false"/>
        <w:spacing w:lineRule="exact" w:line="50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 xml:space="preserve">二、考试范围和内容 </w:t>
      </w:r>
    </w:p>
    <w:p>
      <w:pPr>
        <w:pStyle w:val="Normal"/>
        <w:snapToGrid w:val="false"/>
        <w:spacing w:lineRule="exact" w:line="500"/>
        <w:ind w:firstLine="3373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一章  总论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企业财务活动、财务关系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财务部门和财务经理的职责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种财务管理目标的优缺点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利率的决定因素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color w:val="000000"/>
          <w:sz w:val="24"/>
        </w:rPr>
        <w:t>第二章  财务管理的基础概念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货币时间价值的含义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风险报酬的概念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时间价值的计算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时间价值计算中的特殊问题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风险报酬的计量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债券估价的主要方法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普通股估价的主要方法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三章  财务分析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财务分析的基本概念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各项财务指标的含义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项财务指标的优劣判断标准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项财务指标的计算；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杜邦分析法的运用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第四章  企业投资管理（上）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投资的意义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投资的分类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现金流量的概念和构成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各种投资决策指标的概念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种投资决策指标的决策规则及优缺点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现金流量的计算方法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各种投资决策指标的计算方法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第五章  企业投资管理（下）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固定资产更新决策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项目寿命不等的投资决策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第六章  企业筹资管理（上）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筹资的概念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国各种债权性资金、股权性资金和混合性资金筹集的种类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我国各种债权性资金、股权性资金和混合性资金的优缺点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资金需要量预测的方法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>第七章  企业筹资管理（下）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资金成本的概念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经营杠杆、财务杠杆的概念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资本结构的概念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经营杠杆、财务杠杆的影响因素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资本结构的影响因素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个别资金成本、综合资金成本的计算方法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经营杠杆系数、财务杠杆系数的计算方法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第八章  营运资金管理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营运资金的概念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营运资金的持有政策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营运资金的融资政策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用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种流动资产管理的方法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各种流动负债管理的方法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第九章  企业分配管理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企业分配的概念；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股利政策的类型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领会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股利分配理论的内容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股利分配应考虑的因素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核方式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采取笔试，闭卷的形式进行考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题型为单项选择题、多项选择题、判断题、计算题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试题难易适中。试卷中基础题、中等难度题和难题比例大致为</w:t>
      </w:r>
      <w:r>
        <w:rPr>
          <w:rFonts w:cs="宋体" w:ascii="宋体" w:hAnsi="宋体"/>
          <w:kern w:val="0"/>
          <w:sz w:val="24"/>
        </w:rPr>
        <w:t>50%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0%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0%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7:00Z</dcterms:created>
  <dc:creator>微软用户</dc:creator>
  <dc:description/>
  <dc:language>en-US</dc:language>
  <cp:lastModifiedBy>蒋小溪</cp:lastModifiedBy>
  <cp:lastPrinted>2021-03-16T16:39:00Z</cp:lastPrinted>
  <dcterms:modified xsi:type="dcterms:W3CDTF">2022-03-16T02:52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4369D531E40FB82FCCF2ECFAB8224</vt:lpwstr>
  </property>
  <property fmtid="{D5CDD505-2E9C-101B-9397-08002B2CF9AE}" pid="3" name="KSOProductBuildVer">
    <vt:lpwstr>2052-11.1.0.11365</vt:lpwstr>
  </property>
</Properties>
</file>