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湖南文理学院专升本《高等数学》课程考试大纲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目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《高等数学》课程考试旨在考核学生高等数学基本素养，考察学生的基本计算能力、运用数学解决问题能力，以及对所学知识的灵活应用能力，选拔优秀学生继续深造学习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对象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大纲适用于报考湖南文理学院本科阶段学习的专科学生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命题的指导思想和原则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>命题的指导思想</w:t>
      </w:r>
      <w:r>
        <w:rPr>
          <w:sz w:val="24"/>
          <w:szCs w:val="24"/>
        </w:rPr>
        <w:t>：全面考查学生对本课程的基本原理、基本概念、基本方法和主要知识点学习、理解和掌握的情况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>命题的原则</w:t>
      </w:r>
      <w:r>
        <w:rPr>
          <w:sz w:val="24"/>
          <w:szCs w:val="24"/>
        </w:rPr>
        <w:t>：题型尽可能多样化，题量适中，知识覆盖面广，基础题一般占</w:t>
      </w:r>
      <w:r>
        <w:rPr>
          <w:sz w:val="24"/>
          <w:szCs w:val="24"/>
        </w:rPr>
        <w:t>70%</w:t>
      </w:r>
      <w:r>
        <w:rPr>
          <w:sz w:val="24"/>
          <w:szCs w:val="24"/>
        </w:rPr>
        <w:t>左右，稍灵活题占</w:t>
      </w:r>
      <w:r>
        <w:rPr>
          <w:sz w:val="24"/>
          <w:szCs w:val="24"/>
        </w:rPr>
        <w:t>20%</w:t>
      </w:r>
      <w:r>
        <w:rPr>
          <w:sz w:val="24"/>
          <w:szCs w:val="24"/>
        </w:rPr>
        <w:t>左右，较难的题占</w:t>
      </w:r>
      <w:r>
        <w:rPr>
          <w:sz w:val="24"/>
          <w:szCs w:val="24"/>
        </w:rPr>
        <w:t>10%</w:t>
      </w:r>
      <w:r>
        <w:rPr>
          <w:sz w:val="24"/>
          <w:szCs w:val="24"/>
        </w:rPr>
        <w:t>左右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考试方法和考试时间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考试方法：闭卷、笔试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记分方式：百分制，满分为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考试时间：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分钟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考试内容及要求</w:t>
      </w:r>
    </w:p>
    <w:p>
      <w:pPr>
        <w:pStyle w:val="Normal"/>
        <w:spacing w:lineRule="auto" w:line="360"/>
        <w:ind w:firstLine="2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一）函数、极限和连续</w:t>
      </w:r>
    </w:p>
    <w:p>
      <w:pPr>
        <w:pStyle w:val="Normal"/>
        <w:spacing w:lineRule="auto" w:line="36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考试内容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函数的概念与基本特性；数列、函数的极限；极限的运算法则；两个重要极限；无穷小的概念与阶的比较；函数的连续性和间断点；闭区间上连续函数的性质。</w:t>
      </w:r>
    </w:p>
    <w:p>
      <w:pPr>
        <w:pStyle w:val="Normal"/>
        <w:spacing w:lineRule="auto" w:line="36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考试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函数的概念，会求函数的表达式、定义域及函数值；了解函数的单调性、奇偶性、有界性和周期性；了解反函数的概念；理解复合函数的概念；理解初等函数的概念，会建立简单实际问题的函数关系式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数列极限、函数极限的概念，会求函数在一点处的左、右极限，了解函数在一点处极限存在的充分必要条件；了解极限的有关性质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掌握极限的四则运算法则；熟练掌握用两个重要极限求极限的方法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无穷小量的概念，掌握无穷小量的性质、无穷小量与无穷大量的关系；会进行无穷小量阶的比较；会运用等价无穷小量代换求极限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函数在一点处连续与间断的概念；理解函数在一点处连续与极限存在的关系；掌握判断函数（含分段函数）在一点处连续的方法。</w:t>
      </w:r>
    </w:p>
    <w:p>
      <w:pPr>
        <w:pStyle w:val="Normal"/>
        <w:spacing w:lineRule="auto" w:line="360"/>
        <w:ind w:firstLine="241"/>
        <w:rPr>
          <w:rFonts w:ascii="Symbol" w:hAnsi="Symbol" w:cs="Symbol"/>
          <w:b/>
          <w:b/>
          <w:sz w:val="24"/>
          <w:szCs w:val="24"/>
        </w:rPr>
      </w:pPr>
      <w:r>
        <w:rPr>
          <w:rFonts w:ascii="Symbol" w:hAnsi="Symbol" w:cs="Symbol"/>
          <w:b/>
          <w:sz w:val="24"/>
          <w:szCs w:val="24"/>
        </w:rPr>
        <w:t>（二）导数与微分</w:t>
      </w:r>
    </w:p>
    <w:p>
      <w:pPr>
        <w:pStyle w:val="Normal"/>
        <w:spacing w:lineRule="auto" w:line="360"/>
        <w:ind w:firstLine="470"/>
        <w:rPr>
          <w:rFonts w:ascii="Symbol" w:hAnsi="Symbol" w:cs="Symbol"/>
          <w:b/>
          <w:b/>
          <w:sz w:val="24"/>
          <w:szCs w:val="24"/>
        </w:rPr>
      </w:pPr>
      <w:r>
        <w:rPr>
          <w:rFonts w:cs="Symbol" w:ascii="Symbol" w:hAnsi="Symbol"/>
          <w:b/>
          <w:sz w:val="24"/>
          <w:szCs w:val="24"/>
        </w:rPr>
        <w:t></w:t>
      </w:r>
      <w:r>
        <w:rPr>
          <w:rFonts w:ascii="Symbol" w:hAnsi="Symbol" w:cs="Symbol"/>
          <w:b/>
          <w:sz w:val="24"/>
          <w:szCs w:val="24"/>
        </w:rPr>
        <w:t>、考试内容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导数概念及求导法则；隐函数与参数方程所确定函数的导数；高阶导数；微分的概念与运算法则。</w:t>
      </w:r>
    </w:p>
    <w:p>
      <w:pPr>
        <w:pStyle w:val="Normal"/>
        <w:spacing w:lineRule="auto" w:line="360"/>
        <w:ind w:firstLine="47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考试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导数的概念及其几何意义；了解可导性与连续性的关系；会求曲线上一点处的切线与法线方程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熟练掌握导数的基本公式、四则运算法则及复合函数的求导方法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掌握隐函数求导法、对数求导法以及由参数方程所确定的函数的求导方法（一阶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了解高阶导数的概念，会求简单函数的高阶导数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函数的微分概念，掌握微分法则，了解可微与可导的关系，会求函数的一阶微分。</w:t>
      </w:r>
    </w:p>
    <w:p>
      <w:pPr>
        <w:pStyle w:val="Normal"/>
        <w:spacing w:lineRule="auto" w:line="360"/>
        <w:ind w:firstLine="2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三）微分中值定理及导数的应用</w:t>
      </w:r>
    </w:p>
    <w:p>
      <w:pPr>
        <w:pStyle w:val="Normal"/>
        <w:spacing w:lineRule="auto" w:line="36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考试内容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罗尔中值定理，拉格朗日中值定理，洛必达法则，函数单调性与极值，曲线的凹凸性与拐点。</w:t>
      </w:r>
    </w:p>
    <w:p>
      <w:pPr>
        <w:pStyle w:val="Normal"/>
        <w:spacing w:lineRule="auto" w:line="36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考试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罗尔中值定理、拉格朗日中值定理及它们的几何意义，会用罗尔定理证明方程根的存在性，会用拉格朗日中值定理证明简单的不等式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熟练掌握用洛必达法则求未定式极限的方法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掌握利用导数判定函数的单调性及求函数的单调增、减区间的方法，会利用函数的单调性证明简单的不等式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函数极值的概念，掌握求函数的极值、最大值与最小值的方法，会解简单的应用问题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会用导数判断曲线的凹凸性，会求曲线的拐点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b/>
          <w:sz w:val="24"/>
          <w:szCs w:val="24"/>
        </w:rPr>
        <w:t>（四）不定积分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考试内容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原函数与不定积分概念；不定积分换元法；不定积分分部积分法。</w:t>
      </w:r>
    </w:p>
    <w:p>
      <w:pPr>
        <w:pStyle w:val="Normal"/>
        <w:spacing w:lineRule="auto" w:line="36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考试要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原函数与不定积分的概念及其关系，掌握不定积分的性质，了解原函数存在定理；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熟练掌握不定积分的基本公式；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熟练掌握不定积分第一换元法、第二换元法（限于三解代换与简单的根式代换）；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熟练掌握不定积分的分部积分法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（五）定积分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考试内容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定积分的概念和性质；积分变上限函数；牛顿－莱布尼兹公式；定积分的换元积分法和分部积分法；无穷区间上的广义积分；定积分的应用（求平面图形的面积）。</w:t>
      </w:r>
    </w:p>
    <w:p>
      <w:pPr>
        <w:pStyle w:val="Normal"/>
        <w:spacing w:lineRule="auto" w:line="360"/>
        <w:ind w:firstLine="47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考试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定积分的概念及其几何意义，了解定积分的基本性质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积分变上限函数的概念和性质，熟练掌握牛顿－莱布尼兹公式，并能正确运用该公式计算定积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掌握定积分的换元积分法与分部积分法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解无穷区间的广义积分的概念，会求无穷区间上的广义积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掌握直角坐标系下用定积分计算平面图形的面积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试卷内容比例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函数、极限和连续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约</w:t>
      </w:r>
      <w:r>
        <w:rPr>
          <w:sz w:val="24"/>
          <w:szCs w:val="24"/>
        </w:rPr>
        <w:t>20%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一元函数微分学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约</w:t>
      </w:r>
      <w:r>
        <w:rPr>
          <w:sz w:val="24"/>
          <w:szCs w:val="24"/>
        </w:rPr>
        <w:t>45%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一元函数积分学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约</w:t>
      </w:r>
      <w:r>
        <w:rPr>
          <w:sz w:val="24"/>
          <w:szCs w:val="24"/>
        </w:rPr>
        <w:t>35%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七、教学参考书</w:t>
      </w:r>
    </w:p>
    <w:p>
      <w:pPr>
        <w:pStyle w:val="Normal"/>
        <w:spacing w:lineRule="auto" w:line="360"/>
        <w:ind w:firstLine="240"/>
        <w:rPr/>
      </w:pPr>
      <w:r>
        <w:rPr>
          <w:color w:val="000000"/>
          <w:sz w:val="24"/>
          <w:szCs w:val="24"/>
        </w:rPr>
        <w:t>同济大学应用数学系，高等数学（本科少学时类型）（第三版）</w:t>
      </w:r>
      <w:r>
        <w:rPr>
          <w:color w:val="000000"/>
          <w:sz w:val="24"/>
          <w:szCs w:val="24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>，北京：高等教育出版社，</w:t>
      </w:r>
      <w:r>
        <w:rPr>
          <w:color w:val="000000"/>
          <w:sz w:val="24"/>
          <w:szCs w:val="24"/>
        </w:rPr>
        <w:t>2015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38:00Z</dcterms:created>
  <dc:creator>微软用户</dc:creator>
  <dc:description/>
  <dc:language>en-US</dc:language>
  <cp:lastModifiedBy>代靖华</cp:lastModifiedBy>
  <dcterms:modified xsi:type="dcterms:W3CDTF">2021-03-15T00:56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