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文理学院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专升本《食品微生物学》考试大纲</w:t>
      </w:r>
    </w:p>
    <w:p>
      <w:pPr>
        <w:pStyle w:val="Normal"/>
        <w:spacing w:before="156" w:after="156"/>
        <w:rPr/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一、考试题型</w:t>
      </w:r>
    </w:p>
    <w:p>
      <w:pPr>
        <w:pStyle w:val="Normal"/>
        <w:widowControl/>
        <w:spacing w:before="78" w:after="78"/>
        <w:rPr/>
      </w:pPr>
      <w:r>
        <w:rPr/>
        <w:t>考试题型主要包括：名词解释、选择题、填空题、判断题、简答题、论述题等。</w:t>
      </w:r>
    </w:p>
    <w:p>
      <w:pPr>
        <w:pStyle w:val="Normal"/>
        <w:spacing w:before="156" w:after="156"/>
        <w:rPr/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二、考试内容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绪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  </w:t>
      </w:r>
      <w:r>
        <w:rPr>
          <w:rFonts w:ascii="Times New Roman" w:hAnsi="Times New Roman" w:cs="宋体;SimSun"/>
          <w:b/>
          <w:bCs/>
          <w:kern w:val="0"/>
          <w:szCs w:val="21"/>
        </w:rPr>
        <w:t>论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的基本概念及微生物所包括的主要类群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生物分类学的基本任务，微生物分类、鉴定和命名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的特点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与人类的关系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学的发展历史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原核微生物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细菌的基本形态和大小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细菌的细胞结构：一般结构和特殊结构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一般结构：革兰氏阴性菌和阳性菌细胞壁的结构和化学组成的区别，细胞膜，细胞质，拟核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特殊结构：芽孢、荚膜、鞭毛、菌毛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细菌的繁殖方式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细菌的群体培养特征：菌落与菌苔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放线菌：放线菌与生活和生产的关系，放线菌的形态结构及菌落特征、繁殖方式，放线菌的典型代表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蓝细菌和古细菌的基本概念和特点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食品中常见的原核微生物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3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真核微生物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原核微生物与真核微生物的主要区别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酵母菌的概念、形态结构、菌落特征、繁殖方式，以及食品中常见的酵母菌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毒菌的概念、形态结构、菌落特征、繁殖方式，以及食品中常见的霉菌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伞菌的概念、形态结构、繁殖方式等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4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非细胞微生物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病毒的基本概念、特征、形态结构、化学组成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噬菌体的基本概念和基本结构；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温和噬菌体和烈性噬菌体；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噬菌体的一步生长曲线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亚病毒因子：拟病毒、朊病毒、类病毒等的基本概念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bookmarkStart w:id="0" w:name="5"/>
      <w:bookmarkEnd w:id="0"/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5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的营养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细胞的化学组成，微生物六大营养要素及各自功能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对营养物质的吸收方式：简单扩散、促进扩散、主动运输、基团转位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的营养类型：光能无机营养型、光能有机营养型、化能无机营养型、化能有机营养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的培养基：配制培养基的原则，培养基的类型及其应用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6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的生长与控制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纯培养的获取方式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生长及繁殖的概念；微生物生长的测定方法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的群体生长规律：重点是单细胞微生物的生长曲线（延迟期、对数期、稳定期、衰亡期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微生物连续培养与同步培养的概念及特点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影响微生物生长的环境因素：温度、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、水分活度、氧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宋体;SimSun"/>
          <w:szCs w:val="21"/>
        </w:rPr>
        <w:t>抑菌（防腐）、灭菌、消毒等基本概念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;SimSun"/>
          <w:szCs w:val="21"/>
        </w:rPr>
        <w:t>控制微生物的物理方法：干热灭菌法、湿热灭菌法、低温抑菌、干燥、过滤除菌、辐射灭菌等。</w:t>
      </w:r>
    </w:p>
    <w:p>
      <w:pPr>
        <w:pStyle w:val="Normal"/>
        <w:widowControl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宋体;SimSun"/>
          <w:szCs w:val="21"/>
        </w:rPr>
        <w:t>控制微生物的化学方法：酸和碱、重金属及其化合物、有机化合物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酚、醇、醛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;SimSun"/>
          <w:szCs w:val="21"/>
        </w:rPr>
        <w:t>、卤素及其化合物、其它因素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9.</w:t>
      </w:r>
      <w:r>
        <w:rPr>
          <w:rFonts w:ascii="Times New Roman" w:hAnsi="Times New Roman" w:cs="宋体;SimSun"/>
          <w:szCs w:val="21"/>
        </w:rPr>
        <w:t>常见抗生素和磺胺类药物的作用机理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7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的代谢</w:t>
      </w:r>
    </w:p>
    <w:p>
      <w:pPr>
        <w:pStyle w:val="Normal"/>
        <w:widowControl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发酵和呼吸，有氧呼吸和无氧呼吸的概念及区别。</w:t>
      </w:r>
    </w:p>
    <w:p>
      <w:pPr>
        <w:pStyle w:val="Normal"/>
        <w:widowControl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微生物糖代谢的途径，包括糖酵解途径、磷酸戊糖途径等。</w:t>
      </w:r>
    </w:p>
    <w:p>
      <w:pPr>
        <w:pStyle w:val="Normal"/>
        <w:widowControl/>
        <w:rPr/>
      </w:pPr>
      <w:r>
        <w:rPr>
          <w:rFonts w:cs="宋体;SimSu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发酵的类型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重点是酒精发酵和乳酸发酵，结合食品生产中的应用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>ATP</w:t>
      </w:r>
      <w:r>
        <w:rPr>
          <w:rFonts w:ascii="Times New Roman" w:hAnsi="Times New Roman" w:cs="宋体;SimSun"/>
          <w:szCs w:val="21"/>
        </w:rPr>
        <w:t>的产生方式：底物水平磷酸化、电子传递磷酸化、光合磷酸化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微生物的分解代谢：纤维素的分解、淀粉的分解、果胶质的分解、蛋白质和氨基酸的分解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6</w:t>
      </w:r>
      <w:r>
        <w:rPr>
          <w:rFonts w:cs="宋体;SimSu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微生物的</w:t>
      </w:r>
      <w:r>
        <w:rPr>
          <w:rFonts w:ascii="Times New Roman" w:hAnsi="Times New Roman" w:cs="宋体;SimSun"/>
          <w:szCs w:val="21"/>
        </w:rPr>
        <w:t>合成代谢：重点是细菌肽聚糖的合成。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;SimSun"/>
          <w:szCs w:val="21"/>
        </w:rPr>
        <w:t>微生物初级代谢与次级的代谢的区别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rPr/>
      </w:pPr>
      <w:r>
        <w:rPr>
          <w:rFonts w:cs="宋体;SimSun" w:ascii="Times New Roman" w:hAnsi="Times New Roman"/>
          <w:szCs w:val="21"/>
        </w:rPr>
        <w:t>8.</w:t>
      </w:r>
      <w:r>
        <w:rPr>
          <w:rFonts w:ascii="Times New Roman" w:hAnsi="Times New Roman" w:cs="宋体;SimSun"/>
          <w:szCs w:val="21"/>
        </w:rPr>
        <w:t>微生物次级代谢产物的类型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9.</w:t>
      </w:r>
      <w:r>
        <w:rPr>
          <w:rFonts w:ascii="Times New Roman" w:hAnsi="Times New Roman" w:cs="宋体;SimSun"/>
          <w:szCs w:val="21"/>
        </w:rPr>
        <w:t>微生物的代谢调节方式，</w:t>
      </w:r>
      <w:r>
        <w:rPr>
          <w:rFonts w:ascii="Times New Roman" w:hAnsi="Times New Roman" w:cs="宋体;SimSun"/>
          <w:szCs w:val="21"/>
        </w:rPr>
        <w:t>以及</w:t>
      </w:r>
      <w:r>
        <w:rPr>
          <w:rFonts w:ascii="Times New Roman" w:hAnsi="Times New Roman" w:cs="宋体;SimSun"/>
          <w:szCs w:val="21"/>
        </w:rPr>
        <w:t>发酵过程中的代谢调控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bookmarkStart w:id="1" w:name="7"/>
      <w:bookmarkEnd w:id="1"/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8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遗传变异与菌种选育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证明核酸是遗传物质的三大经典试验：肺炎双球菌转化试验、烟草花叶病毒拆开重组试验、噬菌体侵染试验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基因突变的概念与类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诱变育种的方式及基本流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微生物基因重组的方式：细菌的转导、转化、接合等；真菌的有性生殖和准性生殖</w:t>
      </w:r>
      <w:bookmarkStart w:id="2" w:name="8"/>
      <w:bookmarkEnd w:id="2"/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基因工程的基本流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宋体;SimSun"/>
          <w:szCs w:val="21"/>
        </w:rPr>
        <w:t>微生物菌种保藏、退化、复壮等基本概念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;SimSun"/>
          <w:szCs w:val="21"/>
        </w:rPr>
        <w:t>常用的微生物菌种保藏方法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9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生态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土壤、水体、空气中的微生物，极端环境中的微生物，不可培养微生物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正常菌群的概念与作用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与生物环境的关系：互生、共生、竞争、拮抗、寄生、扑食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微生物与自然界物质循环：微生物在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等元素循环中的作用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微生物与环境保护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宋体;SimSun"/>
          <w:szCs w:val="21"/>
        </w:rPr>
        <w:t>微生物与环境修复，微生物与污水处理，微生物与环境监测等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10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传染与免疫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传染与传染病的基本概念，传染传染病的基本特点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病原微生物致病能力的影响因素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免疫的基本概念和功能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人体免疫系统：免疫器官、免疫细胞、免疫分子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免疫的基本类型：特异性免疫和非特异性免疫，细胞免疫和体液免疫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抗原的基本概念、特点、类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宋体;SimSun"/>
          <w:szCs w:val="21"/>
        </w:rPr>
        <w:t>抗体的概念、类型、结构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宋体;SimSun"/>
          <w:szCs w:val="21"/>
        </w:rPr>
        <w:t>抗原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宋体;SimSun"/>
          <w:szCs w:val="21"/>
        </w:rPr>
        <w:t>抗体结合反应的基本规律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宋体;SimSun"/>
          <w:szCs w:val="21"/>
        </w:rPr>
        <w:t>免疫学技术的应用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bookmarkStart w:id="3" w:name="9"/>
      <w:bookmarkEnd w:id="3"/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11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微生物与食品生产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细菌在食品生产中的应用：食醋、发酵乳制品、氨基酸发酵等。</w:t>
      </w:r>
    </w:p>
    <w:p>
      <w:pPr>
        <w:pStyle w:val="Normal"/>
        <w:widowControl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真菌在食品生产中的应用：酵母菌（面包发酵、酒精饮料、啤酒、葡萄洒、酵母单细胞蛋白等）；霉菌（</w:t>
      </w:r>
      <w:r>
        <w:rPr>
          <w:rFonts w:ascii="Times New Roman" w:hAnsi="Times New Roman" w:cs="宋体;SimSun"/>
          <w:kern w:val="0"/>
          <w:szCs w:val="21"/>
        </w:rPr>
        <w:t>酱油生产、柠檬酸生产等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酶制剂在生产中的应用：产酶微生物、微生物酶制剂的发酵生产、酶制剂在食品工业中的应用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12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食品微生物污染及其主要变质微生物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污染食品的微生物来源及途径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细菌数量含义及其食品卫生学意义，大肠菌群含义及其食品卫生学意义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食品中微生物的消长规律和特点，食品中常见的细菌种类及主要生物学特点，霉菌及其毒素对食品的污染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食品中主要致病菌的特点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食品微生物实验技术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宋体;SimSun"/>
          <w:szCs w:val="21"/>
        </w:rPr>
        <w:t>简单染色、革兰氏染色、芽孢染色、荚膜染色的基本原理和操作步骤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宋体;SimSun"/>
          <w:szCs w:val="21"/>
        </w:rPr>
        <w:t>微生物分离纯化的原理与操作步骤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宋体;SimSun"/>
          <w:szCs w:val="21"/>
        </w:rPr>
        <w:t>微生物大小测定的基本原理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宋体;SimSun"/>
          <w:szCs w:val="21"/>
        </w:rPr>
        <w:t>利用血球计数板计数微生物的基本原理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宋体;SimSun"/>
          <w:szCs w:val="21"/>
        </w:rPr>
        <w:t>平板计数法的基本原理与操作步骤。</w:t>
      </w:r>
    </w:p>
    <w:p>
      <w:pPr>
        <w:pStyle w:val="Normal"/>
        <w:spacing w:before="156" w:after="156"/>
        <w:rPr>
          <w:rFonts w:ascii="宋体;SimSun" w:hAnsi="宋体;SimSun" w:cs="Arial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三、参考用书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Arial"/>
          <w:kern w:val="0"/>
          <w:szCs w:val="21"/>
        </w:rPr>
        <w:t>樊明涛</w:t>
      </w:r>
      <w:r>
        <w:rPr>
          <w:rFonts w:cs="Arial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Arial"/>
          <w:kern w:val="0"/>
          <w:szCs w:val="21"/>
        </w:rPr>
        <w:t>赵春燕</w:t>
      </w:r>
      <w:r>
        <w:rPr>
          <w:rFonts w:cs="Arial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Arial"/>
          <w:kern w:val="0"/>
          <w:szCs w:val="21"/>
        </w:rPr>
        <w:t>雷晓凌 主编《食品微生物学》</w:t>
      </w:r>
      <w:r>
        <w:rPr>
          <w:rFonts w:cs="Arial" w:ascii="宋体;SimSun" w:hAnsi="宋体;SimSun"/>
          <w:kern w:val="0"/>
          <w:szCs w:val="21"/>
        </w:rPr>
        <w:t>(</w:t>
      </w:r>
      <w:r>
        <w:rPr>
          <w:rFonts w:ascii="宋体;SimSun" w:hAnsi="宋体;SimSun" w:cs="Arial"/>
          <w:kern w:val="0"/>
          <w:szCs w:val="21"/>
        </w:rPr>
        <w:t>第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版</w:t>
      </w:r>
      <w:r>
        <w:rPr>
          <w:rFonts w:cs="Arial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Arial"/>
          <w:kern w:val="0"/>
          <w:szCs w:val="21"/>
        </w:rPr>
        <w:t xml:space="preserve">郑州大学出版社 </w:t>
      </w:r>
      <w:r>
        <w:rPr>
          <w:rFonts w:cs="Arial" w:ascii="宋体;SimSun" w:hAnsi="宋体;SimSun"/>
          <w:kern w:val="0"/>
          <w:szCs w:val="21"/>
        </w:rPr>
        <w:t>2017</w:t>
      </w:r>
      <w:r>
        <w:rPr>
          <w:rFonts w:ascii="宋体;SimSun" w:hAnsi="宋体;SimSun" w:cs="Arial"/>
          <w:kern w:val="0"/>
          <w:szCs w:val="21"/>
        </w:rPr>
        <w:t>年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rial"/>
          <w:kern w:val="0"/>
          <w:szCs w:val="21"/>
        </w:rPr>
        <w:t>月</w:t>
      </w:r>
    </w:p>
    <w:p>
      <w:pPr>
        <w:pStyle w:val="Style15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2:00Z</dcterms:created>
  <dc:creator>app</dc:creator>
  <dc:description/>
  <dc:language>en-US</dc:language>
  <cp:lastModifiedBy>app</cp:lastModifiedBy>
  <dcterms:modified xsi:type="dcterms:W3CDTF">2018-03-15T14:17:00Z</dcterms:modified>
  <cp:revision>1</cp:revision>
  <dc:subject/>
  <dc:title/>
</cp:coreProperties>
</file>