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《材料力学》专升本考试大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考试基本要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较为全面地掌握《材料力学》基本原理和相关知识，对材料力学的基本概念和基本分析方法有正确的认识，具有将杆件、零构件简化为力学简图的初步能力；能分析杆件的内力，并作出相应的内力图；能分析杆件的应力、变形，进行强度和刚度计算；掌握简单超静定问题的求解方法；对应力状态理论和强度理论有明确认识，并能进行组合变形下杆件的强度计算；能分析简单压杆的临界荷载，进行稳定性校核等计算；对常用材料的基本力学性质有初步认识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考试内容和考试要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一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绪论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料力材学的基本假设和有关概念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材料力学的基本假设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杆件的几何特征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杆件变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形的概念和基本形式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二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轴向拉伸和压缩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轴向拉伸和压缩的概念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轴向拉伸与压缩的概念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内力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截面法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轴力及轴力图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用截面法计算拉压杆内力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绘制拉压杆轴力图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应力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拉（压）杆内的应力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横截面上的应力计算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斜截面上的应力计算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拉（压）杆的变形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胡克定律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拉（压）杆的变形计算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虎克定律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拉（压）杆内的应变能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拉（压）杆的应变能计算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、材料在拉伸和压缩时的力学性能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材料在轴向拉压时的力学性质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、强度条件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安全因数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许用应力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强度条件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截面设计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、应力集中的概念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应力集中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三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扭转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薄壁圆筒的扭转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扭矩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剪切胡克定律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传动轴的外力偶矩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扭矩及扭矩图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传动轴的外力偶矩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扭矩及扭矩图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等直圆杆扭转时的应力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强度条件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横截面上的应力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斜截面上的应力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强度条件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等直圆杆扭转时的变形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刚度条件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扭转时的变形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刚度条件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等直圆杆扭转时的应变能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等直圆杆扭转时的应变能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、等直非圆杆自由扭转时的应力和变形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等直非圆杆自由扭转时的应力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等直非圆杆自由扭转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时的变形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四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弯曲应力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对称弯曲的概念及梁的计算简图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弯曲的概念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梁的计算简图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梁的剪力和弯矩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剪力图和弯矩图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梁的剪力和弯矩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剪力方程和弯矩方程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弯矩、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剪力与分布荷载集度间的微分关系及其应用。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）按叠加原理作弯矩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图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平面刚架和曲杆的内力图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平面刚架的内力图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梁横截面上的正应力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梁的正应力强度条件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纯弯曲时梁横截面上的正应力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纯弯曲理论的推广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梁的正应力强度条件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梁横截面上的切应力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梁的切应力强度条件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梁横截面上的切应力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梁的应力强度条件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、梁的合理设计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合理配置梁的荷载和支座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合理选取截面形状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合理设计梁的外形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五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梁弯曲时的位移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梁的位移—挠度及转角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挠曲线方程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梁的挠曲线近似微分方程及其积分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挠曲线近似微分方程及其积分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按叠加原理计算梁的挠度和转角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按叠加原理计算梁的挠度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按叠加原理计算梁的转角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梁的刚度校核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提高梁的刚度的措施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梁的刚度校核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提高梁的刚度的措施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梁内的弯曲应变能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梁内的弯曲应变能计算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六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简单的超静定问题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超静定问题及其解法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超静定问题基本概念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超静定问题求解方法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拉压超静定问题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拉压超静定问题解法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装配应力、温度应力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扭转超静定问题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扭转超静定问题求解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简单超静定梁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超静定梁的解法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梁上、下表面温度变化不同的影响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七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应力状态和强度理论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平面应力状态的应力分析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主应力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斜截面上的应力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应力圆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主应力与主平面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空间应力状态的概念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空间应力状态的基本概念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应力与应变间的关系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各向同性材料的广义胡克定律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各向同性材料的体应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变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空间应力状态下的应变能密度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应变能密度概念及计算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强度理论及其相当应力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强度理论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相当应力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、各种强度理论的应用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强度理论的应用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八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组合变形及连接部分的计算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两相互垂直平面内的弯曲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两相互垂直平面内的弯曲概念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两相互垂直平面内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弯曲应力计算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拉伸（压缩）与弯曲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横向力与轴向力共同作用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偏心拉伸（压缩）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截面核心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扭转与弯曲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扭转与弯曲分析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扭转与弯曲分析应力计算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连接件的实用计算法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剪切的实用计算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挤压的实用计算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铆钉连接的计算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铆钉组承受横向荷载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铆钉组承受扭转荷载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九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压杆稳定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细长中心受压直杆临界力的欧拉公式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欧拉公式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不同杆端约束下细长压杆临界力的欧拉公式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压杆的长度因数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不同杆端约束下细长压杆临界力的欧拉公式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压杆的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长度因数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欧拉公式的应用范围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临界应力总图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欧拉公式的应用范围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压杆的临界应力总图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实际压杆的稳定因数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稳定因数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压杆的稳定计算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压杆和合理截面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压杆的稳定计算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压杆和合理截面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十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截面的几何性质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截面的静矩和形心位置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截面静矩计算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截面形心位置确定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极惯性矩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惯性矩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惯性积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极惯性矩的计算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惯性矩的计算。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惯性积的计算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惯性矩和惯性积的平行移轴公式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组合截面的惯性矩和惯性积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惯性矩和惯性积的平行移轴公式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组合截面的惯性矩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和惯性积。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惯性矩和惯性积的转轴公式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/>
          <w:sz w:val="28"/>
          <w:szCs w:val="28"/>
        </w:rPr>
        <w:t>截面的主惯性轴和主惯性矩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点：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惯性矩和惯性积的转轴公式。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截面的主惯性轴和主惯</w:t>
      </w:r>
    </w:p>
    <w:p>
      <w:pPr>
        <w:pStyle w:val="Normal"/>
        <w:ind w:left="274" w:hanging="274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性矩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考核方式与试卷结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考核方式：闭卷考试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试题类型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ascii="Times New Roman" w:hAnsi="Times New Roman" w:cs="Times New Roman"/>
          <w:color w:val="000000"/>
          <w:sz w:val="28"/>
          <w:szCs w:val="28"/>
        </w:rPr>
        <w:t>单项</w:t>
      </w:r>
      <w:r>
        <w:rPr>
          <w:rFonts w:ascii="Times New Roman" w:hAnsi="Times New Roman" w:cs="Times New Roman"/>
          <w:color w:val="000000"/>
          <w:sz w:val="28"/>
          <w:szCs w:val="28"/>
        </w:rPr>
        <w:t>选择题、</w:t>
      </w:r>
      <w:r>
        <w:rPr>
          <w:rFonts w:ascii="Times New Roman" w:hAnsi="Times New Roman" w:cs="Times New Roman"/>
          <w:sz w:val="28"/>
          <w:szCs w:val="28"/>
        </w:rPr>
        <w:t>名词解释、作图题、简答题、计算题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试卷分值：满分为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分，考试时间：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ascii="Times New Roman" w:hAnsi="Times New Roman" w:cs="Times New Roman"/>
          <w:sz w:val="28"/>
          <w:szCs w:val="28"/>
        </w:rPr>
        <w:t>分钟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温馨提醒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：</w:t>
      </w:r>
      <w:r>
        <w:rPr>
          <w:rFonts w:ascii="Times New Roman" w:hAnsi="Times New Roman" w:cs="Times New Roman"/>
          <w:color w:val="FF0000"/>
          <w:sz w:val="28"/>
          <w:szCs w:val="28"/>
        </w:rPr>
        <w:t>可以携带免套非立体式不带存储功能的电子计算器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参考教材</w:t>
      </w:r>
    </w:p>
    <w:p>
      <w:pPr>
        <w:pStyle w:val="Normal"/>
        <w:ind w:left="-210" w:firstLine="4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孙训方、方孝淑、关来泰编，胡增强、郭力、江晓禹修订，《材料力学（Ⅰ）》（第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版），高等教育出版社，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月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6:00Z</dcterms:created>
  <dc:creator>占卜</dc:creator>
  <dc:description/>
  <dc:language>en-US</dc:language>
  <cp:lastModifiedBy>杨光1412387658</cp:lastModifiedBy>
  <dcterms:modified xsi:type="dcterms:W3CDTF">2022-01-19T06:40:47Z</dcterms:modified>
  <cp:revision>4</cp:revision>
  <dc:subject/>
  <dc:title>科目：城乡规划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17598F8AD4DF4AEB94C17D93DA8D7</vt:lpwstr>
  </property>
  <property fmtid="{D5CDD505-2E9C-101B-9397-08002B2CF9AE}" pid="3" name="KSOProductBuildVer">
    <vt:lpwstr>2052-11.1.0.11194</vt:lpwstr>
  </property>
</Properties>
</file>